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4535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tbl>
            <w:tblPr>
              <w:tblW w:w="41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4196"/>
            </w:tblGrid>
            <w:tr>
              <w:trPr/>
              <w:tc>
                <w:tcPr>
                  <w:tcW w:w="419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№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брания представителей Гаврилов-Ямского муниципального района Ярославской области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11.12.2024 № 387 (в ред. Решения Собрания представителей от 20.02.2025 № 412, от 27.03.2025 № 422, Решения Муниципального Совета Гаврилов-Ямского муниципального округа от 22.05.2025 № 21, от 17.06.2025 № 50, от 26.06.2025 № 54, от 07.08.2025 № 72, от 25.09.2025 № 127, от 22.10.2025 № 137,от 19.11.2025 №156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800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поселений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65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85"/>
        <w:gridCol w:w="1985"/>
        <w:gridCol w:w="81"/>
      </w:tblGrid>
      <w:tr>
        <w:trPr>
          <w:tblHeader w:val="true"/>
        </w:trPr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Расходы на финансирование мероприятий по формированию современ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2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97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9 497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 Расходы на участие во Всероссийском конкурсе лучших проектов создания комфорт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Материальное стимулирование деятельности народных дружинников в Ярославской области (МБТ ЯО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Обеспечение качественного улучшения и развития инженерной инфраструктуры городского поселения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 494 222,5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494 222,5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Оказание финансовой помощи поселениям на организацию освещения улиц и повышение качества наружного освещ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76 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Межбюджетные трансферты на содержание доро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27 242,9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 935,2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5 546,3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71 468,0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 293,3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Финансирование дорож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73 684,2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8 230,8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6 697,7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31 578,9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7 176,7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Оказание финансовой помощи поселениям на обустройство противопожарных водое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 Поощрение муниципальных управленческих команд Ярославской области за достижение плановых значений показател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 6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0. Финансирование мероприятий по проекту "Развитие сельских территорий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175 438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5 438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казание финансовой помощи поселениям на благоустройство дворовых террито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3 063,2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119,3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 943,9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ощрение по результатам голосования по отбору проектов для благоустро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 004 749,0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0:49:00Z</dcterms:created>
  <dc:creator>Владелец</dc:creator>
  <dc:description/>
  <cp:keywords/>
  <dc:language>en-US</dc:language>
  <cp:lastModifiedBy>Владелец</cp:lastModifiedBy>
  <cp:lastPrinted>2025-10-13T14:27:00Z</cp:lastPrinted>
  <dcterms:modified xsi:type="dcterms:W3CDTF">2025-11-20T12:17:00Z</dcterms:modified>
  <cp:revision>38</cp:revision>
  <dc:subject/>
  <dc:title/>
</cp:coreProperties>
</file>